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ppendix S – Claim Therapy HCPCS* Frequency Tables by Setting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jc w:val="center"/>
        <w:rPr/>
      </w:pPr>
      <w:r>
        <w:rPr>
          <w:i/>
          <w:iCs/>
          <w:sz w:val="20"/>
        </w:rPr>
        <w:t xml:space="preserve">*  Per-calendar year outpatient therapy HCPCS ranked by frequency of </w:t>
      </w:r>
      <w:r>
        <w:rPr>
          <w:i/>
          <w:iCs/>
          <w:sz w:val="20"/>
          <w:u w:val="single"/>
        </w:rPr>
        <w:t>billed</w:t>
      </w:r>
      <w:r>
        <w:rPr>
          <w:i/>
          <w:iCs/>
          <w:sz w:val="20"/>
        </w:rPr>
        <w:t xml:space="preserve"> procedures, regardless of payment status..</w:t>
      </w:r>
    </w:p>
    <w:p>
      <w:pPr>
        <w:pStyle w:val="Normal"/>
        <w:ind w:left="36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Note:  Discussion of these tables is located in section 5.7.2 of this report.</w:t>
      </w:r>
    </w:p>
    <w:p>
      <w:pPr>
        <w:pStyle w:val="Xl25"/>
        <w:spacing w:before="0" w:after="0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S-1.1:  CY 1998 Claim Level Analysis of Most Frequently Reported Line HCPCS in All Institutional Settings 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554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983"/>
        <w:gridCol w:w="1260"/>
        <w:gridCol w:w="1284"/>
        <w:gridCol w:w="1413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4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025,12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9,50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00,66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7,31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59,48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1,13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16,89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1,28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61,24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6,52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49,57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3,18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49,78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1,76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‘Always Therapy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09,87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,03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28,32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75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30,02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57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66,97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8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81,42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85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05,1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80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07,38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76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07,52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73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2,91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38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35,14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,64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40,78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77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59,02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39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85,50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76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44,36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,98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89,9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,66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04,76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35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8,42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9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22,18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3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85,74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35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7,58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9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72,71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88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9,81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,15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84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7,88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66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6,37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3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,77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,95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46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,04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04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-1.1:  CY 1998 Claim Level Analysis of Most Frequently Reported Line HCPCS in All Institutional Settings  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7554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983"/>
        <w:gridCol w:w="1260"/>
        <w:gridCol w:w="1284"/>
        <w:gridCol w:w="1413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4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20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7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,54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2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25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9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94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9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61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0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2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70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5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4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2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9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9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1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5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9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5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7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2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4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7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0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3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8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9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3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8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8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0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2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2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5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4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6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8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4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2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1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0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6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6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9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7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2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9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6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5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,194,87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759,0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-1.2:  CY 1998 Claim Level Analysis of Most Frequently Reported Line HCPCS in Hospital (B) Settings    </w:t>
      </w:r>
    </w:p>
    <w:p>
      <w:pPr>
        <w:pStyle w:val="Heading1"/>
        <w:rPr/>
      </w:pPr>
      <w:r>
        <w:rPr/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980"/>
        <w:gridCol w:w="1260"/>
        <w:gridCol w:w="1236"/>
        <w:gridCol w:w="1458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91,99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5,33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00,84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,70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91,29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,38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67,3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,35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10,25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57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65,59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35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48,69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9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‘Always Therapy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87,88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0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46,65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1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26,3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74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87,01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8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40,06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3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44,22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0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12,2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2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58,59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9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2,45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0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4,09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36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4,36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9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30,40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2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6,22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1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7,99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15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0,71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3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1,36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9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,86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9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34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,04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16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15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99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8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,65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8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17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8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72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55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28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59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7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03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1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4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3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4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9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2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8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7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5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1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3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3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7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5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-1.2:  CY 1998 Claim Level Analysis of Most Frequently Reported Line HCPCS in Hospital (B) Settings </w:t>
      </w:r>
      <w:r>
        <w:rPr>
          <w:b/>
          <w:bCs/>
          <w:i/>
          <w:iCs/>
        </w:rPr>
        <w:t>(cont.)</w:t>
      </w: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980"/>
        <w:gridCol w:w="1260"/>
        <w:gridCol w:w="1236"/>
        <w:gridCol w:w="1458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2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3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6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4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4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9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5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8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9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6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6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7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9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7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2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4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6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6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2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1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4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,107,86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495,86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8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-1.3:  CY 1998 Claim Level Analysis of Most Frequently Reported Line HCPCS in SNF (B) Settings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980"/>
        <w:gridCol w:w="1260"/>
        <w:gridCol w:w="1260"/>
        <w:gridCol w:w="1434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45,3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2,18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70,9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0,39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13,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57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27,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,98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82,8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12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‘Always Therapy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16,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81,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94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07,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34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08,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,23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3,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5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0,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7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5,0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2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4,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9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2,7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9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3,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6,8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7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9,9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0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7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,3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4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8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6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1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4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9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5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4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1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8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1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8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7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5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7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0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5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1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7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-1.3:  CY 1998 Claim Level Analysis of Most Frequently Reported Line HCPCS </w:t>
      </w:r>
    </w:p>
    <w:p>
      <w:pPr>
        <w:pStyle w:val="Normal"/>
        <w:jc w:val="center"/>
        <w:rPr/>
      </w:pPr>
      <w:r>
        <w:rPr>
          <w:b/>
          <w:bCs/>
        </w:rPr>
        <w:t>in SNF (B) Settings</w:t>
      </w:r>
      <w:r>
        <w:rPr/>
        <w:t xml:space="preserve"> </w:t>
      </w:r>
      <w:r>
        <w:rPr>
          <w:b/>
          <w:bCs/>
          <w:i/>
          <w:iCs/>
        </w:rPr>
        <w:t>(cont.)</w:t>
      </w:r>
      <w:r>
        <w:rPr/>
        <w:t xml:space="preserve">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980"/>
        <w:gridCol w:w="1260"/>
        <w:gridCol w:w="1260"/>
        <w:gridCol w:w="1434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6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838,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04,54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,838,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104,54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S-1.4:  CY 1998 Claim Level Analysis of Most Frequently Reported Line HCPCS in CORF (B) Settings   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980"/>
        <w:gridCol w:w="1260"/>
        <w:gridCol w:w="1260"/>
        <w:gridCol w:w="1434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99,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1,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1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91,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3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8,2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2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6,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6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6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3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,5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5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9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7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7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‘Always Therapy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5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9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7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8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1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8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8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3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8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1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9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1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2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S-1.4:  CY 1998 Claim Level Analysis of Most Frequently Reported Line HCPCS in CORF (B) Settings </w:t>
      </w:r>
      <w:r>
        <w:rPr>
          <w:i/>
          <w:iCs/>
        </w:rPr>
        <w:t>(cont.)</w:t>
      </w:r>
      <w:r>
        <w:rPr/>
        <w:t xml:space="preserve">   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980"/>
        <w:gridCol w:w="1260"/>
        <w:gridCol w:w="1260"/>
        <w:gridCol w:w="1434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677,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6,74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-1.5:  CY 1998 Claim Level Analysis of Most Frequently Reported Line HCPCS in ORF-Rehab Agency (B) Setting  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 </w:t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980"/>
        <w:gridCol w:w="1202"/>
        <w:gridCol w:w="1318"/>
        <w:gridCol w:w="1434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Heading2"/>
              <w:rPr/>
            </w:pPr>
            <w:r>
              <w:rPr/>
              <w:t>HCPCS Code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27,92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3,85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62,02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43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96,31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93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74,74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,5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85,94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6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48,35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9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87,60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6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50,88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34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‘Always Therapy’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78,4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23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72,6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6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48,14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3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60,69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72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3,83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35,09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59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28,80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2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6,78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24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78,7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3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6,05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0,53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6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95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15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,88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94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6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04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2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42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8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,09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1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8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3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3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14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2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5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16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2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3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8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2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96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9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0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5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7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1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6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2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7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2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4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 xml:space="preserve">S-1.5:  CY 1998 Claim Level Analysis of Most Frequently Reported Line HCPCS in ORF-Rehab Agency (B) Settings </w:t>
      </w:r>
      <w:r>
        <w:rPr>
          <w:i/>
          <w:iCs/>
        </w:rPr>
        <w:t>(cont.)</w:t>
      </w:r>
      <w:r>
        <w:rPr/>
        <w:t xml:space="preserve"> 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 </w:t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980"/>
        <w:gridCol w:w="1202"/>
        <w:gridCol w:w="1318"/>
        <w:gridCol w:w="1434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4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6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0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2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0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3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7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5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6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6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3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1,880,19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47,5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.0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-1.6:  CY 1998 Claim Level Analysis of Most Frequently Reported Line HCPCS in Other Institutional (B) Settings 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 </w:t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980"/>
        <w:gridCol w:w="1260"/>
        <w:gridCol w:w="1260"/>
        <w:gridCol w:w="1434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4,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5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3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9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6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4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‘Always Therapy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9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8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 xml:space="preserve">S-1.6:  CY 1998 Claim Level Analysis of Most Frequently Reported Line HCPCS in Other Institutional (B) Settings </w:t>
      </w:r>
      <w:r>
        <w:rPr>
          <w:i/>
          <w:iCs/>
        </w:rPr>
        <w:t>(cont.)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 </w:t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980"/>
        <w:gridCol w:w="1260"/>
        <w:gridCol w:w="1260"/>
        <w:gridCol w:w="1434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90,9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,28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-1.7:  CY 1998 Claim Level Analysis of Most Frequently Reported Line HCPCS in All Non-Institutional Settings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24"/>
        <w:gridCol w:w="1848"/>
        <w:gridCol w:w="1152"/>
        <w:gridCol w:w="1152"/>
        <w:gridCol w:w="1016"/>
        <w:gridCol w:w="1269"/>
        <w:gridCol w:w="1139"/>
      </w:tblGrid>
      <w:tr>
        <w:trPr/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2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20,4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95,5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0,051,88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83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33,49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27,47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,111,27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46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45,9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36,13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,909,08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83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68,18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7,3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9,007,10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79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6,9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5,74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,796,49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67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6,2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4,68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,657,46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85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1,3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4,99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,174,60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21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2,79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7,19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,66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55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,980,95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95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,37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98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958,29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13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,5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,7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905,62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80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45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2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75,48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66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75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79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,725,50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6.05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15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49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743,79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52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6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04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376,00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50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9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629,66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61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3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,4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19,56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70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1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39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28,20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89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0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6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922,36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82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93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46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28,09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78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6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03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52,97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11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0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9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76,01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93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17,34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58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9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6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15,43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70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2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9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347,35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73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97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1,9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83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7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48,08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15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78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2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12,79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49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16,12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46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3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22,9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.29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6,96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42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7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28,97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72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3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82,6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66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7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1,25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34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7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30,80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70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5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,04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02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3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9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84,55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9.28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9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7,02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35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 xml:space="preserve">S-1.7:  CY 1998 Claim Level Analysis of Most Frequently Reported Line HCPCS in All Non-Institutional Settings </w:t>
      </w:r>
      <w:r>
        <w:rPr>
          <w:i/>
          <w:iCs/>
        </w:rPr>
        <w:t>(cont.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22"/>
        <w:gridCol w:w="1848"/>
        <w:gridCol w:w="1050"/>
        <w:gridCol w:w="1167"/>
        <w:gridCol w:w="930"/>
        <w:gridCol w:w="1444"/>
        <w:gridCol w:w="1139"/>
      </w:tblGrid>
      <w:tr>
        <w:trPr/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9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5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4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49,95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3.74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8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6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6,05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43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5,36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79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6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7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79,71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.47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9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5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9,09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49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5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7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6,48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74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4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0,13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96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0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0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0,9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.52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8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37,40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4.94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9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9,19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3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0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7,62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36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6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8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9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1,45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.26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2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8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2,75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13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7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5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,41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40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2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9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5,49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07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9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5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,49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36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8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7,95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.08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6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69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62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6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8,43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6.87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7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5,46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9.69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,57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.68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,52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4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2,83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2.14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,15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.08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,17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.89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824,7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705,5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278,305,21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9.66</w:t>
            </w:r>
          </w:p>
        </w:tc>
      </w:tr>
    </w:tbl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S-1.8:  CY 1998 Claim Level Analysis of Most Frequently Reported Line HCPCS in PT Private Practice Settings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40"/>
        <w:gridCol w:w="1800"/>
        <w:gridCol w:w="1022"/>
        <w:gridCol w:w="1318"/>
        <w:gridCol w:w="900"/>
        <w:gridCol w:w="1548"/>
        <w:gridCol w:w="972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5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9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00,15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72,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,524,39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0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2,33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2,5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,770,57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0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6,06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,5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,807,58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,59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,1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,660,81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6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,86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,8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,688,89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.0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,14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,0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641,27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7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23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7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967,75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3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,10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4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459,49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0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,69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75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,6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,843,35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.8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,67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,3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016,97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1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2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592,56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7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9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844,97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6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62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5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77,37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5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4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1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08,25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2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02,67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7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3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07,72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9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63,07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7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22,53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6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19,76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3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3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18,88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3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3,49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6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0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1,32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9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4,39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8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3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8,0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9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4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1,44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9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6,02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7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5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7,38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3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6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36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2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9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2,35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8,32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1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9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4,19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9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4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,93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7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0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,69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5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7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,11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9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,40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,28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5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,73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0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,63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04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 xml:space="preserve">S-1.8:  CY 1998 Claim Level Analysis of Most Frequently Reported Line HCPCS in PT Private Practice Settings </w:t>
      </w:r>
      <w:r>
        <w:rPr>
          <w:i/>
          <w:iCs/>
        </w:rPr>
        <w:t>(cont.)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40"/>
        <w:gridCol w:w="1800"/>
        <w:gridCol w:w="1022"/>
        <w:gridCol w:w="1318"/>
        <w:gridCol w:w="900"/>
        <w:gridCol w:w="1548"/>
        <w:gridCol w:w="972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5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9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,08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6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5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6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56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9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,5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1.8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8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0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7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6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8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98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7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6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7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8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1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72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4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7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7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4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717,27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897,5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19,139,96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1.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-1.9:  CY 1998 Claim Level Analysis of Most Frequently Reported Line HCPCS in OT Private Practice Settings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40"/>
        <w:gridCol w:w="1800"/>
        <w:gridCol w:w="1027"/>
        <w:gridCol w:w="1069"/>
        <w:gridCol w:w="1050"/>
        <w:gridCol w:w="1365"/>
        <w:gridCol w:w="1249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0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83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2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50,28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9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3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8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7,06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5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2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9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6,02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2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9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2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5,45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5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9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3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9,60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.1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2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8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2,29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7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7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6,92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2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1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5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8,02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7,01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4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1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5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3,63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9.5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5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7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9,47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8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2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3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2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5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1,95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6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2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4,27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2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7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7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,94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3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1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,85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7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,12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8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3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2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8,46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7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7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,70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5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,95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1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9,52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3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,81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,83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7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57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8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66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77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9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14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5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05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7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95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7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42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2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26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4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9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47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88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3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4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4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1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1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6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53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 xml:space="preserve">S-1.9:  CY 1998 Claim Level Analysis of Most Frequently Reported Line HCPCS in OT Private Practice Settings </w:t>
      </w:r>
      <w:r>
        <w:rPr>
          <w:i/>
          <w:iCs/>
        </w:rPr>
        <w:t>(cont.)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40"/>
        <w:gridCol w:w="1800"/>
        <w:gridCol w:w="1027"/>
        <w:gridCol w:w="1069"/>
        <w:gridCol w:w="1050"/>
        <w:gridCol w:w="1365"/>
        <w:gridCol w:w="1249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0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5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8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6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8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8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9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9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0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4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.4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7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,96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,93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3,421,91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1.48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Heading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/>
      </w:pPr>
      <w:r>
        <w:rPr/>
        <w:t>S-1.10:  CY 1998 Claim Level Analysis of Most Frequently Reported Line HCPCS in Physician Practice Settings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40"/>
        <w:gridCol w:w="1800"/>
        <w:gridCol w:w="1099"/>
        <w:gridCol w:w="1188"/>
        <w:gridCol w:w="915"/>
        <w:gridCol w:w="1433"/>
        <w:gridCol w:w="1125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7,57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2,6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,211,02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0,61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1,1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,251,69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0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3,12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1,6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,184,8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7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1,99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,6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,034,3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38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0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,401,9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2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,86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8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,114,9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1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00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9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,797,0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.5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43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,5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,947,14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9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02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23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1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999,6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9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21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,9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343,60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4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02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9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877,84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6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35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9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746,17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7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37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9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40,08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1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42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9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653,2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2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04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46,18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7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765,72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0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60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59,33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9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4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878,22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.0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28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14,4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0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01,33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4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38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24,33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5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2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17,22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8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9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79,68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.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4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87,41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6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0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62,49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9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9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6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94,1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4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8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7,8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7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9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95,49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8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1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83,79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4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6,7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9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99,45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2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5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39,89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.9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5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2,95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9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0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49,35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4.0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0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7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4,8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5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7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35,35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.2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0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8,17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76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 xml:space="preserve">S-1.10:  CY 1998 Claim Level Analysis of Most Frequently Reported Line HCPCS in Physician Practice Settings </w:t>
      </w:r>
      <w:r>
        <w:rPr>
          <w:i/>
          <w:iCs/>
        </w:rPr>
        <w:t>(cont.)</w:t>
      </w:r>
    </w:p>
    <w:p>
      <w:pPr>
        <w:pStyle w:val="Xl25"/>
        <w:spacing w:before="0" w:after="0"/>
        <w:textAlignment w:val="auto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40"/>
        <w:gridCol w:w="1800"/>
        <w:gridCol w:w="1098"/>
        <w:gridCol w:w="1188"/>
        <w:gridCol w:w="915"/>
        <w:gridCol w:w="1433"/>
        <w:gridCol w:w="1126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5,0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9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6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4,61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8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0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8,6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9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5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3,99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.3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4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0,91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7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9,78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0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2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,7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9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2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1,4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.5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0,4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7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4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,52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6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6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0,53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4.4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,90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4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7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,77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2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8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7,53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.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2,55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4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5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7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0,53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7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9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5,34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9.7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95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0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1,19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.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,44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.6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8,27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2.2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,32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4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,67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.7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,87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6.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723,46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806,0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54,445,81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1.25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Heading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/>
      </w:pPr>
      <w:r>
        <w:rPr/>
        <w:t>S-1.11:  CY 1998 Claim Level Analysis of Most Frequently Reported Line HCPCS in Non-Physician Practice Settings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40"/>
        <w:gridCol w:w="1800"/>
        <w:gridCol w:w="1030"/>
        <w:gridCol w:w="1166"/>
        <w:gridCol w:w="1014"/>
        <w:gridCol w:w="1334"/>
        <w:gridCol w:w="1216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3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2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6,50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3,63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90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5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,39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54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4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13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66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45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68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17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83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,76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,4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16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85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7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75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87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39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5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2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7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8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3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1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7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6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6,17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1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7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0,53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9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3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1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5,28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9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5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2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4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0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1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2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6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9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5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8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0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3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5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4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2,23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3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9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3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1,46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3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1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1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1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1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7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,96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9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1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95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6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6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,98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4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2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1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9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8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4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,32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.7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1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41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,27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9.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1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9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9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-1.11:  CY 1998 Claim Level Analysis of Most Frequently Reported Line HCPCS in Non-Physician Practice Setting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40"/>
        <w:gridCol w:w="1800"/>
        <w:gridCol w:w="1030"/>
        <w:gridCol w:w="1166"/>
        <w:gridCol w:w="1014"/>
        <w:gridCol w:w="1334"/>
        <w:gridCol w:w="1216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3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2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2,93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9.3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4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4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72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9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4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,09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.9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1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4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3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3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55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0.6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7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.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8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1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86,06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76,97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,297,52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0.32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S-2.1:  CY 1999 Claim Level Analysis of Most Frequently Reported Line HCPCS in All Institutional Settings  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800"/>
        <w:gridCol w:w="1516"/>
        <w:gridCol w:w="1383"/>
        <w:gridCol w:w="1235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395,25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13,13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85,97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9,6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49,6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24,45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62,15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5,9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60,29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4,06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89,36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98,5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62,17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4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09,80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03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96,13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0,25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20,93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,9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95,40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59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82,68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35,22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79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91,83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7,44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85,65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28,29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80,32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0,5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88,73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8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82,62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62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75,58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7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7,28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07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98,57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,4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79,18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24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3,13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,42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0,90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0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9,3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40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5,55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7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3,18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4,99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6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1,96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12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29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,34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9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,38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6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03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0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0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43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,58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4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52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8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20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4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74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63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3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4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-2.1:  CY 1999 Claim Level Analysis of Most Frequently Reported Line HCPCS in All Institutional Settings </w:t>
      </w:r>
      <w:r>
        <w:rPr>
          <w:b/>
          <w:bCs/>
          <w:i/>
          <w:iCs/>
        </w:rPr>
        <w:t>(cont.)</w:t>
      </w:r>
      <w:r>
        <w:rPr>
          <w:b/>
          <w:bCs/>
        </w:rPr>
        <w:t xml:space="preserve">  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800"/>
        <w:gridCol w:w="1516"/>
        <w:gridCol w:w="1383"/>
        <w:gridCol w:w="1235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2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7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3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9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0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8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4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9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7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2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7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5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5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8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9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9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2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1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6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5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0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8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4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4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8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5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1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9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9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8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2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3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2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2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7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,398,34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670,8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-2.2:  CY 1999 Claim Level Analysis of Most Frequently Reported Line HCPCS in Hospital (B) Settings    </w:t>
      </w:r>
    </w:p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5"/>
        <w:gridCol w:w="1800"/>
        <w:gridCol w:w="1478"/>
        <w:gridCol w:w="1397"/>
        <w:gridCol w:w="1258"/>
      </w:tblGrid>
      <w:tr>
        <w:trPr/>
        <w:tc>
          <w:tcPr>
            <w:tcW w:w="16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56,34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05,96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96,4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7,06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44,20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,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48,37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9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58,20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66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31,78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9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07,17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4,18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80,22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2,65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64,30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17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30,45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1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94,49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8,26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89,59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99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6,82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3,89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,78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8,77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8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9,08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4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54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37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7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2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39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2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,85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7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83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44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61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9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12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27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30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55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5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28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56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46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3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27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5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50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7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24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6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14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9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87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9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8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4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6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7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2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6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1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5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7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2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-2.2:  CY 1999 Claim Level Analysis of Most Frequently Reported Line HCPCS in Hospital (B) Settings </w:t>
      </w:r>
      <w:r>
        <w:rPr>
          <w:b/>
          <w:bCs/>
          <w:i/>
          <w:iCs/>
        </w:rPr>
        <w:t>(cont.)</w:t>
      </w:r>
      <w:r>
        <w:rPr>
          <w:b/>
          <w:bCs/>
        </w:rPr>
        <w:t xml:space="preserve">  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5"/>
        <w:gridCol w:w="1800"/>
        <w:gridCol w:w="1478"/>
        <w:gridCol w:w="1397"/>
        <w:gridCol w:w="1258"/>
      </w:tblGrid>
      <w:tr>
        <w:trPr/>
        <w:tc>
          <w:tcPr>
            <w:tcW w:w="16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6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4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5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7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6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9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3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9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2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8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9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6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9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1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9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8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4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9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0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0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7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6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0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8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7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7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,974,34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978,2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8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-2.3:  CY 1999 Claim Level Analysis of Most Frequently Reported Line HCPCS in SNF (B) Settings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5"/>
        <w:gridCol w:w="1800"/>
        <w:gridCol w:w="1478"/>
        <w:gridCol w:w="1397"/>
        <w:gridCol w:w="1258"/>
      </w:tblGrid>
      <w:tr>
        <w:trPr/>
        <w:tc>
          <w:tcPr>
            <w:tcW w:w="16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14,22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37,08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35,12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3,46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96,34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8,6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86,26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23,2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96,35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80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31,83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91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07,06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7,75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1,43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25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2,20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79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1,88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8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1,89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33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5,70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4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3,38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2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1,46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,94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9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,19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77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,92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56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09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1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20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6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90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1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2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7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2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6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1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0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32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4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7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8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7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9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1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7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9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2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0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2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6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0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8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1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5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5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7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7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2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6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3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1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1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3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4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5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-2.3:  CY 1999 Claim Level Analysis of Most Frequently Reported Line HCPCS in SNF (B) Settings </w:t>
      </w:r>
      <w:r>
        <w:rPr>
          <w:b/>
          <w:bCs/>
          <w:i/>
          <w:iCs/>
        </w:rPr>
        <w:t>(cont.)</w:t>
      </w: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5"/>
        <w:gridCol w:w="1800"/>
        <w:gridCol w:w="1478"/>
        <w:gridCol w:w="1397"/>
        <w:gridCol w:w="1258"/>
      </w:tblGrid>
      <w:tr>
        <w:trPr/>
        <w:tc>
          <w:tcPr>
            <w:tcW w:w="16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7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8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4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1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6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9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1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0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4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2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4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3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7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563,73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458,27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S-2.4:  CY 1999 Claim Level Analysis of Most Frequently Reported Line HCPCS in CORF (B) Settings   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800"/>
        <w:gridCol w:w="1400"/>
        <w:gridCol w:w="1390"/>
        <w:gridCol w:w="1344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3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76,44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06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21,37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,38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9,67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2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44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97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61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1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,26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52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,01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7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4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8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09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39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10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33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9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58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80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4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6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9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8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6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2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3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8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7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3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2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4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8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7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5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9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5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6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8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8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6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5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8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7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9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9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0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4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4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4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4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7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6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6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9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9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6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6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8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8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9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5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0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9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3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8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S-2.4:  CY 1999 Claim Level Analysis of Most Frequently Reported Line HCPCS in CORF (B) Settings    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800"/>
        <w:gridCol w:w="1400"/>
        <w:gridCol w:w="1390"/>
        <w:gridCol w:w="1344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3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9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372,64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09,94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-2.5:  CY 1999 Claim Level Analysis of Most Frequently Reported Line HCPCS in ORF-Rehab Agency (B) Settings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800"/>
        <w:gridCol w:w="1407"/>
        <w:gridCol w:w="1425"/>
        <w:gridCol w:w="1302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84,24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7,67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40,8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4,49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85,1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,1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1,23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5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8,95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,4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7,85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9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42,76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22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6,99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,32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1,08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,21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5,38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,07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5,27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2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6,60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8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,06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76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74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47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83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3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15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18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67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99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39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8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7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4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2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25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8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9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4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7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7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6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0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8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3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2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7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5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1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3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6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9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7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9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4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3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0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3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3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9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7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1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6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8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7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1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4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7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3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2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 xml:space="preserve">S-2.5:  CY 1999 Claim Level Analysis of Most Frequently Reported Line HCPCS in ORF-Rehab Agency (B) Settings </w:t>
      </w:r>
      <w:r>
        <w:rPr>
          <w:i/>
          <w:iCs/>
        </w:rPr>
        <w:t>(cont.)</w:t>
      </w:r>
      <w:r>
        <w:rPr/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800"/>
        <w:gridCol w:w="1407"/>
        <w:gridCol w:w="1425"/>
        <w:gridCol w:w="1302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4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9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6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9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7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9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4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3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0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2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9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8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3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9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9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4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527,43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14,77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2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-2.6:  CY 1999 Claim Level Analysis of Most Frequently Reported Line HCPCS in Other Institutional (B) Settings 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 </w:t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800"/>
        <w:gridCol w:w="1395"/>
        <w:gridCol w:w="1341"/>
        <w:gridCol w:w="1398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1,06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2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6,04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3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6,99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0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2,98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06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3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22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51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9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7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8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9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8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9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1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5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2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7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7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0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3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1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6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6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7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5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7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3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8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9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0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1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6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9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-2.6:  CY 1999 Claim Level Analysis of Most Frequently Reported Line HCPCS in Other Institutional (B) Settings </w:t>
      </w:r>
      <w:r>
        <w:rPr>
          <w:b/>
          <w:bCs/>
          <w:i/>
          <w:iCs/>
        </w:rPr>
        <w:t>(cont.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800"/>
        <w:gridCol w:w="1395"/>
        <w:gridCol w:w="1341"/>
        <w:gridCol w:w="1398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3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60,18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9,58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5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-2.7:  CY 1999 Claim Level Analysis of Most Frequently Reported Line HCPCS in All Non-Institutional Settings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3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79"/>
        <w:gridCol w:w="1980"/>
        <w:gridCol w:w="1045"/>
        <w:gridCol w:w="1202"/>
        <w:gridCol w:w="937"/>
        <w:gridCol w:w="1449"/>
        <w:gridCol w:w="1146"/>
      </w:tblGrid>
      <w:tr>
        <w:trPr/>
        <w:tc>
          <w:tcPr>
            <w:tcW w:w="12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1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83,46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4,39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2,176,04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9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87,65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95,6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,896,74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0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36,1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26,69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,408,21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0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1,48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2,75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,117,94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9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8,58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0,44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9,479,90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9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27,78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39,2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,799,66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0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5,48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0,76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,331,65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8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2,27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05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,617,8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2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6,52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5,6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,95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3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063,39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9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80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12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442,52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3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,12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96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,430,79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.6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89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76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062,70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2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75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,46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353,91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9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8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8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218,91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7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89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6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19,67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6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14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5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196,36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1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81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5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17,04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3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85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9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176,78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9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87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6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50,65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3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97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63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92,95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6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86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2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72,44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0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27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3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94,62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3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9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9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56,65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0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5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2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7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5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7,30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3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0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68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5,90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4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1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2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87,48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8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4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73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87,79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7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1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3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20,07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7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8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4,83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3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92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321,36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.4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33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2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27,58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7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2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0,02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4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1,09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0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6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8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6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5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6,86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5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7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2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5,80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6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3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7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53,08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1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2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98,28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6.70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 xml:space="preserve">S-2.7:  CY 1999 Claim Level Analysis of Most Frequently Reported Line HCPCS in All Non-Institutional Settings </w:t>
      </w:r>
      <w:r>
        <w:rPr>
          <w:i/>
          <w:iCs/>
        </w:rPr>
        <w:t>(cont.)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903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79"/>
        <w:gridCol w:w="1980"/>
        <w:gridCol w:w="1045"/>
        <w:gridCol w:w="1202"/>
        <w:gridCol w:w="937"/>
        <w:gridCol w:w="1449"/>
        <w:gridCol w:w="1146"/>
      </w:tblGrid>
      <w:tr>
        <w:trPr/>
        <w:tc>
          <w:tcPr>
            <w:tcW w:w="12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1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1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6,68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1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4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5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15,34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.8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3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7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44,97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0.6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3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5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,64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2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2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2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0,94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1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8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2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2,23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4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8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6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80,37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.8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2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4,80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3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3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4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8,85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.5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8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8,62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6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5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8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2,62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6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8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9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5,1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7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8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3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,15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5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4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8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2,4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.8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3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7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8,49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3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2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,44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5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2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9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,66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5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3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66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3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,82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4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7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4,19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3.8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6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,14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7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6,48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.6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0,14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4.3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7,04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6.7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9,18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.4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,88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8.6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428,29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742,67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379,480,14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0.42</w:t>
            </w:r>
          </w:p>
        </w:tc>
      </w:tr>
    </w:tbl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S-2.8:  CY 1999 Claim Level Analysis of Most Frequently Reported Line HCPCS in PT Private Practice Settings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3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79"/>
        <w:gridCol w:w="1980"/>
        <w:gridCol w:w="1175"/>
        <w:gridCol w:w="1177"/>
        <w:gridCol w:w="897"/>
        <w:gridCol w:w="1420"/>
        <w:gridCol w:w="1110"/>
      </w:tblGrid>
      <w:tr>
        <w:trPr/>
        <w:tc>
          <w:tcPr>
            <w:tcW w:w="12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90,0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03,97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7,754,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5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1,46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8,69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,122,70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9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8,43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8,26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,178,74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0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9,90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3,57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,590,08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8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9,51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,58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,201,60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1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,4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,2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226,89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7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,20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18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,415,38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3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37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36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,937,2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.4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8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01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91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97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731,24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8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,87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69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481,54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8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14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58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876,1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6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33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36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52,75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4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2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42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03,57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5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67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7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58,33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4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1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6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06,7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4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4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89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9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4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9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7,54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4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0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93,29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3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9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6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2,75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9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1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9,25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1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8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6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3,94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0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1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2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6,3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5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2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4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0,86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2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2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4,55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8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7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7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1,3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3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0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6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6,73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0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5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3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1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0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7,79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5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9,34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9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8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6,83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0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1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7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8,4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9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9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9,64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2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6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6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9,72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6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0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,66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9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7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,6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8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9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4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8,68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4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,67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5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,5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8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2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6,4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.1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-2.8:  CY 1999 Claim Level Analysis of Most Frequently Reported Line HCPCS in PT Private Practice Settings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3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79"/>
        <w:gridCol w:w="1980"/>
        <w:gridCol w:w="1175"/>
        <w:gridCol w:w="1177"/>
        <w:gridCol w:w="897"/>
        <w:gridCol w:w="1420"/>
        <w:gridCol w:w="1110"/>
      </w:tblGrid>
      <w:tr>
        <w:trPr/>
        <w:tc>
          <w:tcPr>
            <w:tcW w:w="12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49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7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56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0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69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9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9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2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0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5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23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1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,78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7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9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9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,4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.0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,36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.0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3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5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0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1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8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4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4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7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8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0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3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9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103,84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293,84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72,088,5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2.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-2.9:  CY 1999 Claim Level Analysis of Most Frequently Reported Line HCPCS in OT Private Practice Settings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60"/>
        <w:gridCol w:w="1980"/>
        <w:gridCol w:w="1027"/>
        <w:gridCol w:w="1069"/>
        <w:gridCol w:w="1050"/>
        <w:gridCol w:w="1365"/>
        <w:gridCol w:w="1249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0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45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63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341,02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2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23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333,76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5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9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0,55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1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8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5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4,12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9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9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1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4,76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4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3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5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8,13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4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7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1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1,48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0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7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1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23,78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.4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2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3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5,49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1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7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2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0,65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1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3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6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8,27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5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6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1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3,18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6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7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6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6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6,39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1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3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9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,30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1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7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7,07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1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3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0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28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4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5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3,05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1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1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8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,39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2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8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,05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6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,64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3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,23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3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91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6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,58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4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60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2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,88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3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,09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.1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56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2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63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5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47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5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4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7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14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1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08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1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86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1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39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7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26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4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5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8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84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8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84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4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-2.9:  CY 1999 Claim Level Analysis of Most Frequently Reported Line HCPCS in OT Private Practice Settings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60"/>
        <w:gridCol w:w="1980"/>
        <w:gridCol w:w="1027"/>
        <w:gridCol w:w="1069"/>
        <w:gridCol w:w="1050"/>
        <w:gridCol w:w="1365"/>
        <w:gridCol w:w="1249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0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59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2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05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4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6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6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6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6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5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7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3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3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4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2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6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.2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1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8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7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4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0,49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8,66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6,335,34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1.94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Heading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/>
      </w:pPr>
      <w:r>
        <w:rPr/>
        <w:t>S-2.10:  CY 1999 Claim Level Analysis of Most Frequently Reported Line HCPCS in Physician Practice Settings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60"/>
        <w:gridCol w:w="1980"/>
        <w:gridCol w:w="1099"/>
        <w:gridCol w:w="1188"/>
        <w:gridCol w:w="915"/>
        <w:gridCol w:w="1433"/>
        <w:gridCol w:w="1125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27,67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5,0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1,766,58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6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91,46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5,3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133,6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3,88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7,4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,515,46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9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0,36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,1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,417,8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0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1,26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4,5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75,60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9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2,46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,4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,8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77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0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,212,26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,88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2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,842,63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4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14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7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1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2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942,86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8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54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7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709,59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3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14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3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803,9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1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11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3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843,04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4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3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156,52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4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4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47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468,45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8.6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56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4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33,27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0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53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60,38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6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26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3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69,0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3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7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98,78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1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7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8,57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3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0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86,70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1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9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55,9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6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6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3,17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4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2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99,36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.1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9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95,08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6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6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63,21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2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3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3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70,1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.8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7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4,8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3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5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0,44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0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9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1,61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8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7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6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9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2,76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1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8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7,34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.2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6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4,74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3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3,75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6.2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8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35,18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1.8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1,61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9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3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45,28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.3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1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5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1,75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62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 xml:space="preserve">S-2.10:  CY 1999 Claim Level Analysis of Most Frequently Reported Line HCPCS in Physician Practice Settings </w:t>
      </w:r>
      <w:r>
        <w:rPr>
          <w:i/>
          <w:iCs/>
        </w:rPr>
        <w:t>(cont.)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60"/>
        <w:gridCol w:w="1980"/>
        <w:gridCol w:w="1098"/>
        <w:gridCol w:w="1188"/>
        <w:gridCol w:w="915"/>
        <w:gridCol w:w="1433"/>
        <w:gridCol w:w="1126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5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,47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7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5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37,17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8.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2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97,61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.2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9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8,88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9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5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2,48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4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9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6,09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4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,05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9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8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,48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5,52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2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6,78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9.2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2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9,33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2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9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,14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2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3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7,01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.9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3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,87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2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,4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3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7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4,82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7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0,76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6.3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,31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8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,72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5,47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9.4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66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4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5,58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7.5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,65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.3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,81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9.3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,85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.1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636,99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267,0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52,552,36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8.65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Heading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/>
      </w:pPr>
      <w:r>
        <w:rPr/>
        <w:t>S-2.11:  CY 1999 Claim Level Analysis of Most Frequently Reported Line HCPCS in Non-Physician Practice Settings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60"/>
        <w:gridCol w:w="1980"/>
        <w:gridCol w:w="1030"/>
        <w:gridCol w:w="1166"/>
        <w:gridCol w:w="1014"/>
        <w:gridCol w:w="1334"/>
        <w:gridCol w:w="1216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3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2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4,3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1,72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,34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,26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4,91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1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,3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15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12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92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,4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73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68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6,19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4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47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28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4,09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8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19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59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4,53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1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14,3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5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94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85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63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68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4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5,0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6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1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1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5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,61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4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5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6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42,20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8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8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8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5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7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6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9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8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2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5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4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9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9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3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9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2,2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.6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5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,87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4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9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1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7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,59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8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3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,56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5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2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0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9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,89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0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7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6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4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4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4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4,5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.1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3,22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.7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22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3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 xml:space="preserve">S-2.11:  CY 1999 Claim Level Analysis of Most Frequently Reported Line HCPCS in Non-Physician Practice Settings </w:t>
      </w:r>
      <w:r>
        <w:rPr>
          <w:i/>
          <w:iCs/>
        </w:rPr>
        <w:t>(cont.)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60"/>
        <w:gridCol w:w="1980"/>
        <w:gridCol w:w="1030"/>
        <w:gridCol w:w="1166"/>
        <w:gridCol w:w="1014"/>
        <w:gridCol w:w="1334"/>
        <w:gridCol w:w="1216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3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2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02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8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48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5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,29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.1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5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6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2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4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,43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1.7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,1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.2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2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94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7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2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2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9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5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3.8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7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.5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2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4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.4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Total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156,9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13,06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,919,90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0.46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S-3.1:  CY 2000 Claim Level Analysis of Most Frequently Reported Line HCPCS in All Institutional Settings 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800"/>
        <w:gridCol w:w="1471"/>
        <w:gridCol w:w="1400"/>
        <w:gridCol w:w="1263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4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2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30,26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0,12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58,07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3,10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80,79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57,76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79,3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20,69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43,37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45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22,57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5,17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18,67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6,44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28,5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5,86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96,61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,8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93,95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7,02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48,39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84,49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41,95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4,52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12,0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79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5,38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,53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7,6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45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5,1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,63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3,76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94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1,02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3,41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4,15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,18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1,58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02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0,9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26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0,4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21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,7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27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,07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,81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,5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19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,7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03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,35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22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76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9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1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61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05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50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5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2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93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3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8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37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68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1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0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0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76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9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67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3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8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4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4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7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-3.1:  CY 2000 Claim Level Analysis of Most Frequently Reported Line HCPCS in All Institutional Settings </w:t>
      </w:r>
      <w:r>
        <w:rPr>
          <w:b/>
          <w:bCs/>
          <w:i/>
          <w:iCs/>
        </w:rPr>
        <w:t>(cont.)</w:t>
      </w: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800"/>
        <w:gridCol w:w="1471"/>
        <w:gridCol w:w="1400"/>
        <w:gridCol w:w="1263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4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2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9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2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2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1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3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1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9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7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4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6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0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7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1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2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8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8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6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1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0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2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1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7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69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9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9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9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,362,91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,425,98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-3.2:  CY 2000 Claim Level Analysis of Most Frequently Reported Line HCPCS in Hospital (B) Settings    </w:t>
      </w:r>
    </w:p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800"/>
        <w:gridCol w:w="1398"/>
        <w:gridCol w:w="1429"/>
        <w:gridCol w:w="1307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97,20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42,93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85,98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3,10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31,8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16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49,32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8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59,25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,95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0,98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0,72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5,02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3,41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6,81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5,57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8,1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35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8,70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7,11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0,9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34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5,2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30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88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45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,13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90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,36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19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4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83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42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42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6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38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19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01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75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07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88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36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20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83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84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45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26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6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0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15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5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2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34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1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2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2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8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4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43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7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4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0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8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0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5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8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3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7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4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1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3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7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9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8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5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7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7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7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9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-3.2:  CY 2000 Claim Level Analysis of Most Frequently Reported Line HCPCS in Hospital (B) Settings (cont.) 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800"/>
        <w:gridCol w:w="1398"/>
        <w:gridCol w:w="1429"/>
        <w:gridCol w:w="1307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3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8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7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4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0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0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3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4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5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2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6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0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3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5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5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3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9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4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9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6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6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2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2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9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9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16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393,64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613,01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-3.3:  CY 2000 Claim Level Analysis of Most Frequently Reported Line HCPCS in SNF (B) Settings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800"/>
        <w:gridCol w:w="1398"/>
        <w:gridCol w:w="1429"/>
        <w:gridCol w:w="1307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08,10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62,42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93,61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0,10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22,72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88,86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35,30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6,89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9,93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98,23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4,90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44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1,39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74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6,8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68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1,37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94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7,91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,54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8,49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17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1,12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3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,0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67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00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28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,04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17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89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57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53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35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28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1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4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1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12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67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74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8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14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20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46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9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4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8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1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5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6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7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9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8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2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7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3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0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3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5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0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5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9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0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0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6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7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0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2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6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2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6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2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0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6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2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9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3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-3.3:  CY 2000 Claim Level Analysis of Most Frequently Reported Line HCPCS in SNF (B) Settings </w:t>
      </w:r>
      <w:r>
        <w:rPr>
          <w:b/>
          <w:bCs/>
          <w:i/>
          <w:iCs/>
        </w:rPr>
        <w:t>(cont.)</w:t>
      </w: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800"/>
        <w:gridCol w:w="1398"/>
        <w:gridCol w:w="1429"/>
        <w:gridCol w:w="1307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9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6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7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9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5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5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4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2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3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6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1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8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2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16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9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9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9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,219,91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254,42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S-3.4:  CY 2000 Claim Level Analysis of Most Frequently Reported Line HCPCS in CORF (B) Settings   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5"/>
        <w:gridCol w:w="1800"/>
        <w:gridCol w:w="1349"/>
        <w:gridCol w:w="1411"/>
        <w:gridCol w:w="1373"/>
      </w:tblGrid>
      <w:tr>
        <w:trPr/>
        <w:tc>
          <w:tcPr>
            <w:tcW w:w="16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4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7,6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,71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,37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88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87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37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27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39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4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66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38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2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5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85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7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87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81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1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6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6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5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5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6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9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5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7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7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6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8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0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8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6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6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6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3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1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8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5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9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4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7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6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6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8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2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4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3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3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2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3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3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7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9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8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-3.4:  CY 2000 Claim Level Analysis of Most Frequently Reported Line HCPCS in CORF (B) Settings (cont.) 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5"/>
        <w:gridCol w:w="1800"/>
        <w:gridCol w:w="1349"/>
        <w:gridCol w:w="1411"/>
        <w:gridCol w:w="1373"/>
      </w:tblGrid>
      <w:tr>
        <w:trPr/>
        <w:tc>
          <w:tcPr>
            <w:tcW w:w="16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4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06,42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06,40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-3.5:  CY 2000 Claim Level Analysis of Most Frequently Reported Line HCPCS in ORF-Rehab Agency (B) Settings 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 </w:t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800"/>
        <w:gridCol w:w="1398"/>
        <w:gridCol w:w="1429"/>
        <w:gridCol w:w="1307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29,55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9,15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8,06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9,52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23,11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4,43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20,58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0,56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2,78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99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43,60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,12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3,05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,99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7,71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,34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3,52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34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,5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13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,67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,19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,42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2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,72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20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29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29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66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7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6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87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27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0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72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7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0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8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5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3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7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4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9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4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8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1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7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7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8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1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7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6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5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3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6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4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2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5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2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8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3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2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3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4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1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1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4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7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3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7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4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6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2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8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6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1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9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0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-3.5:  CY 2000 Claim Level Analysis of Most Frequently Reported Line HCPCS in ORF-Rehab Agency (B) Settings </w:t>
      </w:r>
      <w:r>
        <w:rPr>
          <w:b/>
          <w:bCs/>
          <w:i/>
          <w:iCs/>
        </w:rPr>
        <w:t>(cont.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4"/>
        <w:gridCol w:w="1800"/>
        <w:gridCol w:w="1398"/>
        <w:gridCol w:w="1429"/>
        <w:gridCol w:w="1307"/>
      </w:tblGrid>
      <w:tr>
        <w:trPr/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7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1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4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2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7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8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8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8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9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9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453,11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887,69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-3.6:  CY 2000 Claim Level Analysis of Most Frequently Reported Line HCPCS in Other Institutional (B) Settings 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 </w:t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5"/>
        <w:gridCol w:w="1800"/>
        <w:gridCol w:w="1447"/>
        <w:gridCol w:w="1317"/>
        <w:gridCol w:w="1369"/>
      </w:tblGrid>
      <w:tr>
        <w:trPr/>
        <w:tc>
          <w:tcPr>
            <w:tcW w:w="16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3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67,70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90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1,47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1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6,05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2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37,14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5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2,84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0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2,50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2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0,48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9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2,66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9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6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9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2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1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9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5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5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3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3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6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4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8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2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3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de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5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6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0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8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5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8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3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6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6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6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3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2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2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9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6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4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8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3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0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7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-3.6:  CY 2000 Claim Level Analysis of Most Frequently Reported Line HCPCS in Other Institutional (B) Settings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15"/>
        <w:gridCol w:w="1800"/>
        <w:gridCol w:w="1447"/>
        <w:gridCol w:w="1317"/>
        <w:gridCol w:w="1369"/>
      </w:tblGrid>
      <w:tr>
        <w:trPr/>
        <w:tc>
          <w:tcPr>
            <w:tcW w:w="16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3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9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1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189,8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,43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8EE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.5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-3.7:  CY 2000 Claim Level Analysis of Most Frequently Reported Line HCPCS in All Non-Institutional Settings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3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79"/>
        <w:gridCol w:w="1800"/>
        <w:gridCol w:w="1088"/>
        <w:gridCol w:w="1229"/>
        <w:gridCol w:w="979"/>
        <w:gridCol w:w="1479"/>
        <w:gridCol w:w="1184"/>
      </w:tblGrid>
      <w:tr>
        <w:trPr/>
        <w:tc>
          <w:tcPr>
            <w:tcW w:w="12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Payments per HCPC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09,84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37,7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1,180,77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4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78,28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95,3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,574,56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4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85,44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3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,362,43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8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96,5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15,1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,906,27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3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21,94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55,0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3,982,88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1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40,13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5,1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3,306,4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9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79,6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5,9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,829,79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8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7,49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7,3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,375,88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5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4,42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7,4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,56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9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668,34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3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8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3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707,88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1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5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,4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,155,66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1.0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,0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55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,489,1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.1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05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9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403,93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6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06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,8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806,84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5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57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,2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52,97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1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84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0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525,11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.4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44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6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75,9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4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99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305,76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4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6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3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12,04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9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39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93,8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69,6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9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7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26,53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3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7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3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6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51,36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8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8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81,29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3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6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9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86,73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4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4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03,65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8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1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14,08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6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2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26,91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9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1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0,62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7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1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34,33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.5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66,12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9.8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9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80,48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4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6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9,05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3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2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53,57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.3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2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5,87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.1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8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29,63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.6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525,3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2.75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 xml:space="preserve">S-3.7:  CY 2000 Claim Level Analysis of Most Frequently Reported Line HCPCS in All Non-Institutional Settings </w:t>
      </w:r>
      <w:r>
        <w:rPr>
          <w:i/>
          <w:iCs/>
        </w:rPr>
        <w:t>(cont.)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903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79"/>
        <w:gridCol w:w="1800"/>
        <w:gridCol w:w="1088"/>
        <w:gridCol w:w="1229"/>
        <w:gridCol w:w="979"/>
        <w:gridCol w:w="1479"/>
        <w:gridCol w:w="1184"/>
      </w:tblGrid>
      <w:tr>
        <w:trPr/>
        <w:tc>
          <w:tcPr>
            <w:tcW w:w="12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0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Payments per HCPC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0,44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6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9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5,61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9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7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02,67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8.4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1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2,2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.6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4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6,89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6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7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72,94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.3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3,39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9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3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4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9,50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8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7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6,67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2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8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6,34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2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8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7,1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0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,48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3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1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4,5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2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2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,4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0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9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3,2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9.0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7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9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,8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5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4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17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7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8,63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8.7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3,66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1.5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9,93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2.9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6,0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.4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,79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.2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9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6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9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151,17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288,4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577,496,48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2.25</w:t>
            </w:r>
          </w:p>
        </w:tc>
      </w:tr>
    </w:tbl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S-3.8:  CY 2000 Claim Level Analysis of Most Frequently Reported Line HCPCS in PT Private Practice Settings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3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79"/>
        <w:gridCol w:w="1800"/>
        <w:gridCol w:w="1232"/>
        <w:gridCol w:w="1201"/>
        <w:gridCol w:w="935"/>
        <w:gridCol w:w="1447"/>
        <w:gridCol w:w="1144"/>
      </w:tblGrid>
      <w:tr>
        <w:trPr/>
        <w:tc>
          <w:tcPr>
            <w:tcW w:w="12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61,53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88,76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8,848,28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7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8,1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4,62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1,033,82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.2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74,73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7,82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3,440,08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7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23,77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3,63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,286,24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5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7,98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0,03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,933,55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4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29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28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,267,77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8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,40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,2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464,82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7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,66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58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,126,79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.7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,29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19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297,44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9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66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15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307,57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2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29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3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3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58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,762,72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.2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24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73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790,09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5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76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16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481,87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.2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0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6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673,5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6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21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6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08,58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5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5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7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09,72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3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8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2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5,16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9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9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50,05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6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3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7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7,82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0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0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7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32,46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3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4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6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9,78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4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9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3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7,94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3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9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0,95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4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5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7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9,95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2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9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6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0,23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9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2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8,3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6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3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6,72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4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9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6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5,6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2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7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4,37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3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4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,62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2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7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8,16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6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,13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3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0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64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6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3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3,52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2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,53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4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9,29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.0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,75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3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,75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81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 xml:space="preserve">S-3.8:  CY 2000 Claim Level Analysis of Most Frequently Reported Line HCPCS in PT Private Practice Settings </w:t>
      </w:r>
      <w:r>
        <w:rPr>
          <w:i/>
          <w:iCs/>
        </w:rPr>
        <w:t>(cont.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03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79"/>
        <w:gridCol w:w="1800"/>
        <w:gridCol w:w="1232"/>
        <w:gridCol w:w="1201"/>
        <w:gridCol w:w="935"/>
        <w:gridCol w:w="1447"/>
        <w:gridCol w:w="1144"/>
      </w:tblGrid>
      <w:tr>
        <w:trPr/>
        <w:tc>
          <w:tcPr>
            <w:tcW w:w="12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,86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7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,37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.6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68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7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92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8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,62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.3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,2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.4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3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37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0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8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2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66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1.1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35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.0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6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4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3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5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3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.4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8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6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834,53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600,62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316,047,56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4.4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-3.9:  CY 2000 Claim Level Analysis of Most Frequently Reported Line HCPCS in OT Private Practice Settings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60"/>
        <w:gridCol w:w="1800"/>
        <w:gridCol w:w="1205"/>
        <w:gridCol w:w="1050"/>
        <w:gridCol w:w="1027"/>
        <w:gridCol w:w="1430"/>
        <w:gridCol w:w="1228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2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87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6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252,9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2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3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2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422,9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4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1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340,1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4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45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372,2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.4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5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29,2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3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47,13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3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2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8,93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3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1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56,5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9.9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3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2,1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1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5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14,8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.2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2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1,6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9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4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9,9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7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4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3,39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3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9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4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5,2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9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4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0,5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1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6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7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1,6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1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4,28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t ‘Always Therapy’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3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1,87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4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7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,2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1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7,54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8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9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,19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7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,89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0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6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3,18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2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,05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5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2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2,68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.7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7,95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.0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,20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9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,63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.6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,8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0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75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8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34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9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9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7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2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7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3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77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7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19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7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9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6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6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5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37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9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-3.9:  CY 2000 Claim Level Analysis of Most Frequently Reported Line HCPCS in OT Private Practice Settings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60"/>
        <w:gridCol w:w="1800"/>
        <w:gridCol w:w="1205"/>
        <w:gridCol w:w="1050"/>
        <w:gridCol w:w="1027"/>
        <w:gridCol w:w="1430"/>
        <w:gridCol w:w="1228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2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,83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6.4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1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5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5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5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2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2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68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.0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.1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.7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6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.4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2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8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.0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7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8.5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23,34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2,5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4,498,83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4.17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Heading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/>
      </w:pPr>
      <w:r>
        <w:rPr/>
        <w:t>S-3.10:  CY 2000 Claim Level Analysis of Most Frequently Reported Line HCPCS in Physician Practice Settings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3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79"/>
        <w:gridCol w:w="1800"/>
        <w:gridCol w:w="1232"/>
        <w:gridCol w:w="1201"/>
        <w:gridCol w:w="935"/>
        <w:gridCol w:w="1447"/>
        <w:gridCol w:w="1144"/>
      </w:tblGrid>
      <w:tr>
        <w:trPr/>
        <w:tc>
          <w:tcPr>
            <w:tcW w:w="12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49,18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7,0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6,241,14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1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8,73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4,76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,683,91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1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4,78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2,06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,090,96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7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3,5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,8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,966,56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6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7,6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3,75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,783,86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5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7,33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9,05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,847,97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9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1,02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3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,932,10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7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4,07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48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,960,54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7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16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99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77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298,69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3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2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3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327,06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9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45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99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736,4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9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64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89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819,49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4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25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54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,978,11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2.4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50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613,75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.1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7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47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22,97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4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28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02,0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9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79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80,33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4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4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3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40,35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4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0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3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77,41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8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5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35,48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.2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2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2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3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3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4,11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8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7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2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2,06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0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9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6,24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6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0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9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2,75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1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1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2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68,16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.5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9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6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1,61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.3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6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1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6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4,63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.1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5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07,8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.7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3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8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53,17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8.1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1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3,1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5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3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89,1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0.3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6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5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3,41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2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9,64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68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7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8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0,77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6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9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9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53,5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1.3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9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3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48,58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1.8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4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0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8,58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1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S-3.10:  CY 2000 Claim Level Analysis of Most Frequently Reported Line HCPCS in Physician Practice Settings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03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79"/>
        <w:gridCol w:w="1800"/>
        <w:gridCol w:w="1232"/>
        <w:gridCol w:w="1201"/>
        <w:gridCol w:w="935"/>
        <w:gridCol w:w="1447"/>
        <w:gridCol w:w="1144"/>
      </w:tblGrid>
      <w:tr>
        <w:trPr/>
        <w:tc>
          <w:tcPr>
            <w:tcW w:w="12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4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5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98,53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.0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4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64,36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6.6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7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4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4,76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1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3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2,41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4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3,25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7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5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4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3,76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1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8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9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,09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8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2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3,82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9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7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5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4,8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4.94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2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3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2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1,88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.92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3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,69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.96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,44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.49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4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,44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5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27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7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42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7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6,4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1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9,37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3.45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,14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5.7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,41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.93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,42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4.9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0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9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9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9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835,90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082,88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242,302,37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2.22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Heading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/>
      </w:pPr>
      <w:r>
        <w:rPr/>
        <w:t>S-3.11:  CY 2000 Claim Level Analysis of Most Frequently Reported Line HCPCS in Non-Physician Practice Setting</w:t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60"/>
        <w:gridCol w:w="1771"/>
        <w:gridCol w:w="966"/>
        <w:gridCol w:w="1222"/>
        <w:gridCol w:w="1092"/>
        <w:gridCol w:w="1402"/>
        <w:gridCol w:w="1287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2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4,57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5,51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,91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,05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25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7,26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4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47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14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7,38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1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87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,68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93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95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83,68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2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23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53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81,68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6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52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76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8,41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3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2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3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38,37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4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7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8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18,29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9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4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16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7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1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7,7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4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7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9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2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44,17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.4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2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2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0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7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9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3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,29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3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5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2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8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1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4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2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9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7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9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7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3,18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.5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5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0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7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3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7,33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4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5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4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7,70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8.4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3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1,51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4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2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5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25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0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5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7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6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1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,36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0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5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,17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7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1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3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2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1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1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1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5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2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9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4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,50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3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6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37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9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7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,13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3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,12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.5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5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7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5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2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3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9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5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9,83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3.94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 xml:space="preserve">S-3.11:  CY 2000 Claim Level Analysis of Most Frequently Reported Line HCPCS in Non-Physician Practice Settings </w:t>
      </w:r>
      <w:r>
        <w:rPr>
          <w:i/>
          <w:iCs/>
        </w:rPr>
        <w:t>(cont.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60"/>
        <w:gridCol w:w="1771"/>
        <w:gridCol w:w="966"/>
        <w:gridCol w:w="1222"/>
        <w:gridCol w:w="1092"/>
        <w:gridCol w:w="1402"/>
        <w:gridCol w:w="1287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 Frequency Rank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ode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(N)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Claim Lines (N)</w:t>
            </w:r>
          </w:p>
        </w:tc>
        <w:tc>
          <w:tcPr>
            <w:tcW w:w="1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HCPCS Units per Line (N)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per HCP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cedure</w:t>
            </w:r>
          </w:p>
        </w:tc>
        <w:tc>
          <w:tcPr>
            <w:tcW w:w="12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ayments per HCPCS Uni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5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2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2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8,41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3.1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3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55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.6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2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,44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.7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,16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.1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4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9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3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0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78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2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3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7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4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1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2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8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.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8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1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.2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4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.2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5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5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9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5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1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.5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3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2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5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9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5EDE7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tal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15,72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01,4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4,185,15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7D2C3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0.95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500-99-0009/0002 AdvanceMed PSC CERT Therapy Services Error Rate Study</w:t>
      <w:tab/>
      <w:t xml:space="preserve">  16 September 2002</w:t>
    </w:r>
  </w:p>
  <w:p>
    <w:pPr>
      <w:pStyle w:val="Footer"/>
      <w:rPr>
        <w:i/>
        <w:i/>
        <w:iCs/>
        <w:sz w:val="18"/>
      </w:rPr>
    </w:pPr>
    <w:r>
      <w:rPr>
        <w:i/>
        <w:iCs/>
        <w:sz w:val="18"/>
        <w:szCs w:val="18"/>
      </w:rPr>
      <w:t>Deliverable # 7 – Final Report on Utilization</w:t>
    </w:r>
    <w:r>
      <w:rPr>
        <w:i/>
        <w:iCs/>
        <w:sz w:val="18"/>
      </w:rPr>
      <w:tab/>
      <w:tab/>
      <w:t xml:space="preserve">Page </w:t>
    </w: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PAG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66</w:t>
    </w:r>
    <w:r>
      <w:rPr>
        <w:sz w:val="18"/>
        <w:i/>
        <w:iCs/>
      </w:rPr>
      <w:fldChar w:fldCharType="end"/>
    </w:r>
    <w:r>
      <w:rPr>
        <w:i/>
        <w:iCs/>
        <w:sz w:val="18"/>
      </w:rPr>
      <w:t xml:space="preserve"> of </w:t>
    </w: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NUMPAGES \* ARABIC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66</w:t>
    </w:r>
    <w:r>
      <w:rPr>
        <w:sz w:val="18"/>
        <w:i/>
        <w:iCs/>
      </w:rPr>
      <w:fldChar w:fldCharType="end"/>
    </w:r>
  </w:p>
  <w:p>
    <w:pPr>
      <w:pStyle w:val="Footer"/>
      <w:rPr>
        <w:i/>
        <w:i/>
        <w:iCs/>
        <w:sz w:val="18"/>
      </w:rPr>
    </w:pPr>
    <w:r>
      <w:rPr>
        <w:i/>
        <w:iCs/>
        <w:sz w:val="18"/>
      </w:rPr>
      <w:t>Appendix S – Claim Therapy HCPCS Frequency Tables (by Setting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1:29:00Z</dcterms:created>
  <dc:creator>Ciolek</dc:creator>
  <dc:description/>
  <dc:language>en-US</dc:language>
  <cp:lastModifiedBy>xx</cp:lastModifiedBy>
  <cp:lastPrinted>2002-09-12T08:53:00Z</cp:lastPrinted>
  <dcterms:modified xsi:type="dcterms:W3CDTF">2002-09-12T12:53:00Z</dcterms:modified>
  <cp:revision>4</cp:revision>
  <dc:subject/>
  <dc:title>Appendix X – Top 40 Diagnoses* Per-Setting Tables</dc:title>
</cp:coreProperties>
</file>